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华文中宋"/>
          <w:color w:val="000000"/>
          <w:sz w:val="44"/>
          <w:szCs w:val="44"/>
        </w:rPr>
      </w:pPr>
      <w:r>
        <w:rPr>
          <w:rFonts w:ascii="方正小标宋_GBK" w:hAnsi="方正小标宋_GBK" w:cs="华文中宋" w:eastAsia="方正小标宋_GBK"/>
          <w:color w:val="000000"/>
          <w:sz w:val="44"/>
          <w:szCs w:val="44"/>
        </w:rPr>
        <w:t>西南大学本科生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华文中宋" w:eastAsia="方正小标宋_GBK"/>
          <w:color w:val="000000"/>
          <w:sz w:val="44"/>
          <w:szCs w:val="44"/>
        </w:rPr>
        <w:t>先进集体和先进个人评选表彰办法（修订）</w:t>
      </w:r>
    </w:p>
    <w:p>
      <w:pPr>
        <w:pStyle w:val="Normal"/>
        <w:spacing w:lineRule="exact" w:line="560"/>
        <w:jc w:val="center"/>
        <w:rPr>
          <w:rFonts w:eastAsia="仿宋_GB2312" w:cs="方正仿宋_GBK"/>
        </w:rPr>
      </w:pPr>
      <w:bookmarkStart w:id="0" w:name="doc_mark"/>
      <w:r>
        <w:rPr>
          <w:rFonts w:cs="方正仿宋_GBK" w:eastAsia="仿宋_GB2312"/>
        </w:rPr>
        <w:t>西校〔</w:t>
      </w:r>
      <w:r>
        <w:rPr>
          <w:rFonts w:eastAsia="仿宋_GB2312" w:cs="方正仿宋_GBK"/>
        </w:rPr>
        <w:t>2019</w:t>
      </w:r>
      <w:r>
        <w:rPr>
          <w:rFonts w:cs="方正仿宋_GBK" w:eastAsia="仿宋_GB2312"/>
        </w:rPr>
        <w:t>〕</w:t>
      </w:r>
      <w:r>
        <w:rPr>
          <w:rFonts w:eastAsia="仿宋_GB2312" w:cs="方正仿宋_GBK"/>
        </w:rPr>
        <w:t>372</w:t>
      </w:r>
      <w:r>
        <w:rPr>
          <w:rFonts w:cs="方正仿宋_GBK" w:eastAsia="仿宋_GB2312"/>
        </w:rPr>
        <w:t>号</w:t>
      </w:r>
      <w:bookmarkEnd w:id="0"/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华文中宋"/>
          <w:color w:val="000000"/>
          <w:sz w:val="44"/>
          <w:szCs w:val="44"/>
        </w:rPr>
      </w:pPr>
      <w:r>
        <w:rPr>
          <w:rFonts w:eastAsia="方正小标宋_GBK" w:cs="华文中宋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</w:rPr>
      </w:pPr>
      <w:r>
        <w:rPr>
          <w:rFonts w:ascii="方正黑体_GBK" w:hAnsi="方正黑体_GBK" w:cs="黑体;SimHei" w:eastAsia="方正黑体_GBK"/>
          <w:color w:val="000000"/>
        </w:rPr>
        <w:t>第一章  总则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一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为深入贯彻习近平新时代中国特色社会主义思想，落实立德树人根本任务，激励学生奋发向上，促进学生德智体美劳全面发展，根据《普通高等学校学生管理规定》《西南大学章程》《西南大学学生管理规定》等有关规定，制定本办法。</w:t>
      </w:r>
    </w:p>
    <w:p>
      <w:pPr>
        <w:pStyle w:val="Normal"/>
        <w:spacing w:lineRule="exact" w:line="560"/>
        <w:ind w:firstLine="610"/>
        <w:rPr>
          <w:color w:val="FF0000"/>
          <w:highlight w:val="yellow"/>
        </w:rPr>
      </w:pPr>
      <w:r>
        <w:rPr>
          <w:rFonts w:ascii="方正黑体_GBK" w:hAnsi="方正黑体_GBK" w:eastAsia="方正黑体_GBK"/>
          <w:color w:val="000000"/>
        </w:rPr>
        <w:t>第二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本办法适用于在西南大学（以下简称“学校”）接受普通高等学历教育的本科生（以下简称“学生”）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 xml:space="preserve">第三条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先进集体和</w:t>
      </w:r>
      <w:r>
        <w:rPr>
          <w:color w:val="000000"/>
        </w:rPr>
        <w:t>先进</w:t>
      </w:r>
      <w:r>
        <w:rPr>
          <w:color w:val="000000"/>
        </w:rPr>
        <w:t>个人每学年度评选一次，分专业于每年</w:t>
      </w:r>
      <w:r>
        <w:rPr>
          <w:color w:val="000000"/>
        </w:rPr>
        <w:t>9</w:t>
      </w:r>
      <w:r>
        <w:rPr>
          <w:color w:val="000000"/>
        </w:rPr>
        <w:t>月对上一学年度进行评选（优秀毕业生于每年</w:t>
      </w:r>
      <w:r>
        <w:rPr>
          <w:color w:val="000000"/>
        </w:rPr>
        <w:t>3</w:t>
      </w:r>
      <w:r>
        <w:rPr>
          <w:color w:val="000000"/>
        </w:rPr>
        <w:t>月进行评选）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转专业的学生在上一学年度所在专业参加先进个人评选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四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先进集体和</w:t>
      </w:r>
      <w:r>
        <w:rPr>
          <w:color w:val="000000"/>
        </w:rPr>
        <w:t>先进</w:t>
      </w:r>
      <w:r>
        <w:rPr>
          <w:color w:val="000000"/>
        </w:rPr>
        <w:t>个人的评选，应当坚持公开、公平、公正的原则，严格执行评选条件和程序，择优评选，宁缺毋滥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五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学校设立以下本科生先进集体和</w:t>
      </w:r>
      <w:r>
        <w:rPr>
          <w:color w:val="000000"/>
        </w:rPr>
        <w:t>先进</w:t>
      </w:r>
      <w:r>
        <w:rPr>
          <w:color w:val="000000"/>
        </w:rPr>
        <w:t>个人荣誉奖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（一）先进集体奖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西南大学先进班集体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西南大学文明寝室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西南大学学生优秀创新团队。</w:t>
      </w:r>
    </w:p>
    <w:p>
      <w:pPr>
        <w:pStyle w:val="Normal"/>
        <w:spacing w:lineRule="exact" w:line="560"/>
        <w:ind w:firstLine="610"/>
        <w:rPr/>
      </w:pPr>
      <w:r>
        <w:rPr>
          <w:color w:val="000000"/>
        </w:rPr>
        <w:t>（二）</w:t>
      </w:r>
      <w:r>
        <w:rPr>
          <w:color w:val="000000"/>
        </w:rPr>
        <w:t>先进</w:t>
      </w:r>
      <w:r>
        <w:rPr>
          <w:color w:val="000000"/>
        </w:rPr>
        <w:t>个人综合奖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西南大学优秀学生标兵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西南大学三好学生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西南大学优秀学生干部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西南大学优秀毕业生。</w:t>
      </w:r>
    </w:p>
    <w:p>
      <w:pPr>
        <w:pStyle w:val="Normal"/>
        <w:spacing w:lineRule="exact" w:line="560"/>
        <w:ind w:firstLine="610"/>
        <w:rPr/>
      </w:pPr>
      <w:r>
        <w:rPr>
          <w:color w:val="000000"/>
        </w:rPr>
        <w:t>（三）</w:t>
      </w:r>
      <w:r>
        <w:rPr>
          <w:color w:val="000000"/>
        </w:rPr>
        <w:t>先进</w:t>
      </w:r>
      <w:r>
        <w:rPr>
          <w:color w:val="000000"/>
        </w:rPr>
        <w:t>个人单项奖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西南大学学习优秀奖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西南大学学术科技奖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西南大学精神文明奖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西南大学体育活动奖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西南大学文艺活动奖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西南大学劳动实践奖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西南大学志愿服务奖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西南大学砥砺奋斗奖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西南大学创新创业奖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西南大学海外研学奖。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第二章  先进集体评选条件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六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先进班集体评选条件及比例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按不超过参评班级数的</w:t>
      </w:r>
      <w:r>
        <w:rPr>
          <w:color w:val="000000"/>
        </w:rPr>
        <w:t>10%</w:t>
      </w:r>
      <w:r>
        <w:rPr>
          <w:color w:val="000000"/>
        </w:rPr>
        <w:t>评选，应当具备以下条件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成员拥护中国共产党领导，热爱社会主义祖国，思想政治表现好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成员践行社会主义核心价值观，遵守社会公德，道德品质好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有政治立场坚定、团结协作、以身作则、密切联系同学的班团干部集体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有朝气蓬勃、积极上进、乐于助人、遵纪守法、热爱集体、崇尚科学、反对迷信、文明健康的良好班风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有勤奋、严谨、求实、创新的优良学风，全班同学互帮互学，各科学习成绩在同年级中表现突出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积极开展健康有益的文化科技活动和社会实践活动，具有良好的学术文化氛围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成员积极参加校园安全文明建设，有良好的安全文明行为表现，并能起到模范带头作用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积极开展体育锻炼活动，形成热爱体育、崇尚运动、健康向上的良好风气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该学年度全体成员无任何违法、违纪、受处分的情形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 xml:space="preserve">第七条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文明寝室评选条件及比例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按不超过参评寝室数的</w:t>
      </w:r>
      <w:r>
        <w:rPr>
          <w:color w:val="000000"/>
        </w:rPr>
        <w:t>5%</w:t>
      </w:r>
      <w:r>
        <w:rPr>
          <w:color w:val="000000"/>
        </w:rPr>
        <w:t>评选，应当具备以下条件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成员拥护中国共产党领导，热爱社会主义祖国，思想政治表现好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成员践行社会主义核心价值观，遵守社会公德，道德品质好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成员遵纪守法，团结互助，和睦相处，精神面貌好，室长带头表率作用好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有较为健全的安全、卫生、作息等制度，成员具有良好的安全、卫生、文明习惯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寝室温馨整洁、美观大方，文化氛围浓厚、有特色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学风浓厚，成员学习刻苦努力，成绩优良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在学校各级检查评比中成绩突出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积极开展体育锻炼活动，有热爱体育、崇尚运动、健康向上的良好氛围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该学年度全体成员无任何违法、违纪、受处分的情形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八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学生优秀创新团队评选条件及名额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每学年度评选不超过</w:t>
      </w:r>
      <w:r>
        <w:rPr>
          <w:color w:val="000000"/>
        </w:rPr>
        <w:t>20</w:t>
      </w:r>
      <w:r>
        <w:rPr>
          <w:color w:val="000000"/>
        </w:rPr>
        <w:t>个，应当具备以下条件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成员拥护中国共产党领导，热爱社会主义祖国，思想政治表现好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成员践行社会主义核心价值观，遵守社会公德，道德品质好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成员遵纪守法，恪守学术道德，遵守学术诚信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成员团结互助，精诚合作，共同完成创新成果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团队有较高的学术创新成果、创新创业项目（实体），或在校级以上学术创新、创业竞赛中获奖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该学年度全体成员无任何违法、违纪、受处分的情形。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color w:val="000000"/>
        </w:rPr>
      </w:pPr>
      <w:r>
        <w:rPr>
          <w:rFonts w:ascii="方正黑体_GBK" w:hAnsi="方正黑体_GBK" w:eastAsia="方正黑体_GBK"/>
          <w:color w:val="000000"/>
        </w:rPr>
        <w:t>第三章  先进个人评选条件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 xml:space="preserve">第九条  </w:t>
      </w:r>
      <w:r>
        <w:rPr>
          <w:color w:val="000000"/>
        </w:rPr>
        <w:t>基本条件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拥护中国共产党领导，热爱社会主义祖国，思想政治表现好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践行社会主义核心价值观，遵守社会公德，道德品质优秀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遵守宪法、法律、法规、规章和学校制度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关心集体，尊敬师长，团结同学，言行举止文明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学习目的明确，学习态度端正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积极参加体育锻炼，身体素质良好（残疾学生除外）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十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受到学校纪律处分的，在处分期限内，取消先进个人评选资格；该学年度课程（原则上为必修课课程）正考（含缓考）有不合格记录的，取消优秀学生标兵、三好学生、优秀学生干部、学习优秀奖评选资格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十一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优秀学生标兵评选条件及名额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优秀学生标兵为学校授予学生个人的最高荣誉，每学年度评选不超过</w:t>
      </w:r>
      <w:r>
        <w:rPr>
          <w:color w:val="000000"/>
        </w:rPr>
        <w:t>15</w:t>
      </w:r>
      <w:r>
        <w:rPr>
          <w:color w:val="000000"/>
        </w:rPr>
        <w:t>名，应当具备以下条件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该学年度基本素质考评专业排名前</w:t>
      </w:r>
      <w:r>
        <w:rPr>
          <w:color w:val="000000"/>
        </w:rPr>
        <w:t>10%</w:t>
      </w:r>
      <w:r>
        <w:rPr>
          <w:color w:val="000000"/>
        </w:rPr>
        <w:t>，学业考评和综合考评成绩均专业排名前</w:t>
      </w:r>
      <w:r>
        <w:rPr>
          <w:color w:val="000000"/>
        </w:rPr>
        <w:t>10%</w:t>
      </w:r>
      <w:r>
        <w:rPr>
          <w:color w:val="000000"/>
        </w:rPr>
        <w:t>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全面发展，在各方面起到表率作用，具有突出的先进事迹，具备以下条件之一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对国家、社会、学校作出特殊贡献，为学校赢得荣誉或产生积极影响；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学术创新中取得优异成绩；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校园精神文明建设中作出突出贡献；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文体活动中取得优异成绩；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在社会工作中取得优异成绩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十二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三好学生评选条件及比例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按不超过参评学生人数的</w:t>
      </w:r>
      <w:r>
        <w:rPr>
          <w:color w:val="000000"/>
        </w:rPr>
        <w:t>7%</w:t>
      </w:r>
      <w:r>
        <w:rPr>
          <w:color w:val="000000"/>
        </w:rPr>
        <w:t>评选，应当具备以下条件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该学年度基本素质考评专业排名前</w:t>
      </w:r>
      <w:r>
        <w:rPr>
          <w:color w:val="000000"/>
        </w:rPr>
        <w:t>20%</w:t>
      </w:r>
      <w:r>
        <w:rPr>
          <w:color w:val="000000"/>
        </w:rPr>
        <w:t>，学业考评和综合考评成绩均专业排名前</w:t>
      </w:r>
      <w:r>
        <w:rPr>
          <w:color w:val="000000"/>
        </w:rPr>
        <w:t>20%</w:t>
      </w:r>
      <w:r>
        <w:rPr>
          <w:color w:val="000000"/>
        </w:rPr>
        <w:t>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全面发展，在各方面起到表率作用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十三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优秀学生干部评选条件及比例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按不超过参评学生人数的</w:t>
      </w:r>
      <w:r>
        <w:rPr>
          <w:color w:val="000000"/>
        </w:rPr>
        <w:t>3%</w:t>
      </w:r>
      <w:r>
        <w:rPr>
          <w:color w:val="000000"/>
        </w:rPr>
        <w:t>评选，应当具备以下条件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该学年度基本素质考评专业排名前</w:t>
      </w:r>
      <w:r>
        <w:rPr>
          <w:color w:val="000000"/>
        </w:rPr>
        <w:t>20%</w:t>
      </w:r>
      <w:r>
        <w:rPr>
          <w:color w:val="000000"/>
        </w:rPr>
        <w:t>，学业考评和综合考评成绩均专业排名前</w:t>
      </w:r>
      <w:r>
        <w:rPr>
          <w:color w:val="000000"/>
        </w:rPr>
        <w:t>40%</w:t>
      </w:r>
      <w:r>
        <w:rPr>
          <w:color w:val="000000"/>
        </w:rPr>
        <w:t>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热心社会工作，担任社会职务，具有较强的组织协调能力，积极主动为同学服务，切实起到骨干带头作用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十四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优秀毕业生评选条件及比例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按不超过参评毕业生人数的</w:t>
      </w:r>
      <w:r>
        <w:rPr>
          <w:color w:val="000000"/>
        </w:rPr>
        <w:t>15%</w:t>
      </w:r>
      <w:r>
        <w:rPr>
          <w:color w:val="000000"/>
        </w:rPr>
        <w:t>评选，应当具备以下条件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在校学习期间，学业考评和综合考评平均成绩专业排名前</w:t>
      </w:r>
      <w:r>
        <w:rPr>
          <w:color w:val="000000"/>
        </w:rPr>
        <w:t>30%</w:t>
      </w:r>
      <w:r>
        <w:rPr>
          <w:color w:val="000000"/>
        </w:rPr>
        <w:t>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在校学习期间，至少获得一次校级及以上奖学金和一次校级及以上荣誉称号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在校学习期间，课程（原则上为必修课课程）正考（含缓考）无不合格记录，现有条件无不能毕业或不能取得学士学位的情形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在校学习期间，积极参加体育锻炼，身体素质良好（残疾学生除外）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在校学习期间，遵纪守法、诚信就业，无任何违法、违纪、受处分和恶意违约的情形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应征入伍服义务兵役、到村任职、参加组织部选调的学生，可优先推荐评选优秀毕业生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十五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学习优秀奖评选条件及比例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按不超过参评学生人数的</w:t>
      </w:r>
      <w:r>
        <w:rPr>
          <w:color w:val="000000"/>
        </w:rPr>
        <w:t>1%</w:t>
      </w:r>
      <w:r>
        <w:rPr>
          <w:color w:val="000000"/>
        </w:rPr>
        <w:t>评选，应当具备以下条件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学习目的明确，勤奋好学，有良好的学习习惯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专业基础扎实，学习成绩优秀，该学年度学业考评专业排名前</w:t>
      </w:r>
      <w:r>
        <w:rPr>
          <w:color w:val="000000"/>
        </w:rPr>
        <w:t>20%</w:t>
      </w:r>
      <w:r>
        <w:rPr>
          <w:color w:val="000000"/>
        </w:rPr>
        <w:t>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在学风建设中表现突出，起到表率作用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十六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学术科技奖评选条件及比例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按不超过参评学生人数的</w:t>
      </w:r>
      <w:r>
        <w:rPr>
          <w:color w:val="000000"/>
        </w:rPr>
        <w:t>1%</w:t>
      </w:r>
      <w:r>
        <w:rPr>
          <w:color w:val="000000"/>
        </w:rPr>
        <w:t>评选，应当具备以下条件之一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有发明创造、专利、学术论文、学术著作、科研项目课题等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在校级及以上的学术科技竞赛中获奖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积极参加各种学术科技活动，表现突出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十七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精神文明奖评选条件及比例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按不超过参评学生人数的</w:t>
      </w:r>
      <w:r>
        <w:rPr>
          <w:color w:val="000000"/>
        </w:rPr>
        <w:t>2%</w:t>
      </w:r>
      <w:r>
        <w:rPr>
          <w:color w:val="000000"/>
        </w:rPr>
        <w:t>评选，应当具备以下条件之一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在班风、学风和校风建设中成绩显著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在文明课堂、文明园区、文明食堂、文明网络“四个文明”创建活动中，表现突出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在尊老爱幼、助人为乐、见义勇为、抗击疫情、抢险救灾、救死扶伤等方面表现突出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十八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体育活动奖评选条件及比例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按不超过参评学生人数的</w:t>
      </w:r>
      <w:r>
        <w:rPr>
          <w:color w:val="000000"/>
        </w:rPr>
        <w:t>2%</w:t>
      </w:r>
      <w:r>
        <w:rPr>
          <w:color w:val="000000"/>
        </w:rPr>
        <w:t>评选，应当具备以下条件之一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在校级及以上的体育竞赛中获奖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积极组织体育活动，表现突出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积极参加体育锻炼和体育活动，表现突出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十九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文艺活动奖评选条件及比例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按不超过参评学生人数的</w:t>
      </w:r>
      <w:r>
        <w:rPr>
          <w:color w:val="000000"/>
        </w:rPr>
        <w:t>2%</w:t>
      </w:r>
      <w:r>
        <w:rPr>
          <w:color w:val="000000"/>
        </w:rPr>
        <w:t>评选，应当具备以下条件之一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在校级及以上的文化艺术竞赛中获奖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积极组织文化艺术活动，表现突出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积极进行文化艺术创作、参加文化艺术活动，表现突出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二十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劳动实践奖评选条件及比例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按不超过参评学生人数的</w:t>
      </w:r>
      <w:r>
        <w:rPr>
          <w:color w:val="000000"/>
        </w:rPr>
        <w:t>1%</w:t>
      </w:r>
      <w:r>
        <w:rPr>
          <w:color w:val="000000"/>
        </w:rPr>
        <w:t>评选，应当具备以下条件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崇尚劳动，树立正确的劳动观，养成良好的劳动习惯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热爱劳动，积极组织或参加劳动实践，表现突出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热爱劳动人民，珍惜和尊重劳动成果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二十一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志愿服务奖评选条件及比例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按不超过参评学生人数的</w:t>
      </w:r>
      <w:r>
        <w:rPr>
          <w:color w:val="000000"/>
        </w:rPr>
        <w:t>3%</w:t>
      </w:r>
      <w:r>
        <w:rPr>
          <w:color w:val="000000"/>
        </w:rPr>
        <w:t>评选，应当具备以下条件之一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在学校各单位组织或学生自发组织的志愿服务活动中，表现突出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在社会公益、国际交流、政府组织的大型活动、社区建设、城市环境卫生建设等方面的志愿服务活动中，表现突出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二十二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砥砺奋斗奖评选条件及比例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按不超过参评学生人数的</w:t>
      </w:r>
      <w:r>
        <w:rPr>
          <w:color w:val="000000"/>
        </w:rPr>
        <w:t>3%</w:t>
      </w:r>
      <w:r>
        <w:rPr>
          <w:color w:val="000000"/>
        </w:rPr>
        <w:t>评选，应当具备以下条件之一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在家庭经济困难、身体残疾、遇到重大伤害等情况下，顽强拼搏，自强不息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艰苦朴素、勤俭节约，积极参加勤工助学活动，表现突出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在挑战和困难面前，志存高远、敢于担当、勇于奋斗、百折不挠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 xml:space="preserve">第二十三条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创新创业奖评选条件及名额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每学年度评选不超过</w:t>
      </w:r>
      <w:r>
        <w:rPr>
          <w:color w:val="000000"/>
        </w:rPr>
        <w:t>100</w:t>
      </w:r>
      <w:r>
        <w:rPr>
          <w:color w:val="000000"/>
        </w:rPr>
        <w:t>名，应当具备以下条件之一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积极组织和参加创新创业活动，表现突出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在校级及以上的创新创业竞赛中获奖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积极开展创新创业项目，富有发展潜力或具有创业实体，产生一定社会效果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 xml:space="preserve">第二十四条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海外研学奖评选条件及名额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每学年度评选不超过</w:t>
      </w:r>
      <w:r>
        <w:rPr>
          <w:color w:val="000000"/>
        </w:rPr>
        <w:t>100</w:t>
      </w:r>
      <w:r>
        <w:rPr>
          <w:color w:val="000000"/>
        </w:rPr>
        <w:t>名，应当具备以下条件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在研学活动中自觉维护祖国利益，积极投身文化交流，树立新时代中国青年大学生良好形象。</w:t>
      </w:r>
    </w:p>
    <w:p>
      <w:pPr>
        <w:pStyle w:val="Normal"/>
        <w:spacing w:lineRule="exact" w:line="560"/>
        <w:ind w:firstLine="610"/>
        <w:rPr/>
      </w:pPr>
      <w:r>
        <w:rPr>
          <w:color w:val="000000"/>
        </w:rPr>
        <w:t>2.</w:t>
      </w:r>
      <w:r>
        <w:rPr>
          <w:color w:val="000000"/>
        </w:rPr>
        <w:t>严格遵守学校学生赴海外交流学习相关管理规定，服从学校及带队老师安排；尊重派往国家、地区法律、</w:t>
      </w:r>
      <w:r>
        <w:rPr/>
        <w:t>法规、习俗，遵守接受学校校纪校规。</w:t>
      </w:r>
    </w:p>
    <w:p>
      <w:pPr>
        <w:pStyle w:val="Normal"/>
        <w:spacing w:lineRule="exact" w:line="560"/>
        <w:ind w:firstLine="610"/>
        <w:rPr>
          <w:bCs/>
        </w:rPr>
      </w:pPr>
      <w:r>
        <w:rPr/>
        <w:t>3.</w:t>
      </w:r>
      <w:r>
        <w:rPr/>
        <w:t>严格按照研学计划，</w:t>
      </w:r>
      <w:r>
        <w:rPr>
          <w:bCs/>
        </w:rPr>
        <w:t>努力学习，积极完成研学任务，在研学活动中表现突出。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bCs/>
        </w:rPr>
      </w:pPr>
      <w:r>
        <w:rPr>
          <w:rFonts w:ascii="方正黑体_GBK" w:hAnsi="方正黑体_GBK" w:eastAsia="方正黑体_GBK"/>
          <w:color w:val="000000"/>
        </w:rPr>
        <w:t>第四章  评选程序和表彰办法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二十五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先进集体和</w:t>
      </w:r>
      <w:r>
        <w:rPr>
          <w:color w:val="000000"/>
        </w:rPr>
        <w:t>先进</w:t>
      </w:r>
      <w:r>
        <w:rPr>
          <w:color w:val="000000"/>
        </w:rPr>
        <w:t>个人的评选程序：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学院（部）初评。在综合考评的基础上，由学生集体或本人提出申请，辅导员审查，学院（部）学生综合考评和评优评奖工作领导小组研究确定初步名单，学院（部）党政联席会通过，在本学院（部）范围内公示，公示期不少于</w:t>
      </w:r>
      <w:r>
        <w:rPr>
          <w:color w:val="000000"/>
        </w:rPr>
        <w:t>3</w:t>
      </w:r>
      <w:r>
        <w:rPr>
          <w:color w:val="000000"/>
        </w:rPr>
        <w:t>个工作日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部门评审。学生工作部（处）对学院（部）提交的初评名单及材料进行审核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学生优秀创新团队、创新创业奖由学生工作部（处）会同校团委和创新创业学院进行评审；海外研学奖由学生工作部（处）会同国际合作与交流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港澳台办公室进行评审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专题会议研究。分管校领导召集专题会议，研究确定提交校长办公会的审议名单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学校审定。校长办公会审定先进集体和个人名单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公示。在全校范围内进行公示，公示期不少于</w:t>
      </w:r>
      <w:r>
        <w:rPr>
          <w:color w:val="000000"/>
        </w:rPr>
        <w:t>3</w:t>
      </w:r>
      <w:r>
        <w:rPr>
          <w:color w:val="000000"/>
        </w:rPr>
        <w:t>个工作日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二十六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在先进集体和</w:t>
      </w:r>
      <w:r>
        <w:rPr>
          <w:color w:val="000000"/>
        </w:rPr>
        <w:t>先进</w:t>
      </w:r>
      <w:r>
        <w:rPr>
          <w:color w:val="000000"/>
        </w:rPr>
        <w:t>个人评选过程中，教师有涉及本人利害关系，或者涉及与本人有直系血亲关系、三代以内旁系血亲关系以及近姻亲关系，或者其他可能影响公正评选的，应当回避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 xml:space="preserve">第二十七条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学生对先进集体和</w:t>
      </w:r>
      <w:r>
        <w:rPr>
          <w:color w:val="000000"/>
        </w:rPr>
        <w:t>先进</w:t>
      </w:r>
      <w:r>
        <w:rPr>
          <w:color w:val="000000"/>
        </w:rPr>
        <w:t>个人评选有异议的，应当在公示期内向学院（部）学生综合考评和评优评奖工作领导小组实名反映，学院（部）学生综合考评和评优评奖工作领导小组应当在</w:t>
      </w:r>
      <w:r>
        <w:rPr>
          <w:color w:val="000000"/>
        </w:rPr>
        <w:t>3</w:t>
      </w:r>
      <w:r>
        <w:rPr>
          <w:color w:val="000000"/>
        </w:rPr>
        <w:t>日内核实情况，作出相应答复或处理；学生仍有异议的，可在接到答复或处理结果后</w:t>
      </w:r>
      <w:r>
        <w:rPr>
          <w:color w:val="000000"/>
        </w:rPr>
        <w:t>3</w:t>
      </w:r>
      <w:r>
        <w:rPr>
          <w:color w:val="000000"/>
        </w:rPr>
        <w:t>日内，向学生工作部（处）提交书面材料反映，学生工作部（处）应当在</w:t>
      </w:r>
      <w:r>
        <w:rPr>
          <w:color w:val="000000"/>
        </w:rPr>
        <w:t>3</w:t>
      </w:r>
      <w:r>
        <w:rPr>
          <w:color w:val="000000"/>
        </w:rPr>
        <w:t>日内核实情况，作出处理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 xml:space="preserve">第二十八条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学校在每年大学生荣誉周或毕业典礼对先进集体和个人进行表彰。向先进集体颁发荣誉证书，每个先进班集体奖励</w:t>
      </w:r>
      <w:r>
        <w:rPr>
          <w:color w:val="000000"/>
        </w:rPr>
        <w:t>500</w:t>
      </w:r>
      <w:r>
        <w:rPr>
          <w:color w:val="000000"/>
        </w:rPr>
        <w:t>元，每个文明寝室奖励</w:t>
      </w:r>
      <w:r>
        <w:rPr>
          <w:color w:val="000000"/>
        </w:rPr>
        <w:t>100</w:t>
      </w:r>
      <w:r>
        <w:rPr>
          <w:color w:val="000000"/>
        </w:rPr>
        <w:t>元；向先进个人颁发荣誉证书，优秀毕业生同时给予物质奖励。</w:t>
      </w:r>
    </w:p>
    <w:p>
      <w:pPr>
        <w:pStyle w:val="Normal"/>
        <w:spacing w:lineRule="exact" w:line="560"/>
        <w:ind w:firstLine="610"/>
        <w:rPr>
          <w:color w:val="000000"/>
        </w:rPr>
      </w:pPr>
      <w:r>
        <w:rPr>
          <w:rFonts w:ascii="方正黑体_GBK" w:hAnsi="方正黑体_GBK" w:eastAsia="方正黑体_GBK"/>
          <w:color w:val="000000"/>
        </w:rPr>
        <w:t>第二十九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先进个人的相关材料真实完整地归入学生本人档案。</w:t>
      </w:r>
    </w:p>
    <w:p>
      <w:pPr>
        <w:pStyle w:val="Normal"/>
        <w:spacing w:lineRule="exact" w:line="560"/>
        <w:jc w:val="center"/>
        <w:rPr>
          <w:color w:val="000000"/>
        </w:rPr>
      </w:pPr>
      <w:r>
        <w:rPr>
          <w:rFonts w:ascii="方正黑体_GBK" w:hAnsi="方正黑体_GBK" w:eastAsia="方正黑体_GBK"/>
          <w:color w:val="000000"/>
        </w:rPr>
        <w:t>第五章  附则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 xml:space="preserve">第三十条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对接受高等学历继续教育的本科生、港澳台侨本科生、本科留学生的先进集体和</w:t>
      </w:r>
      <w:r>
        <w:rPr>
          <w:color w:val="000000"/>
        </w:rPr>
        <w:t>先进</w:t>
      </w:r>
      <w:r>
        <w:rPr>
          <w:color w:val="000000"/>
        </w:rPr>
        <w:t>个人评选表彰工作有规定的，按其规定执行；没有规定的，可参照本办法执行。</w:t>
      </w:r>
    </w:p>
    <w:p>
      <w:pPr>
        <w:pStyle w:val="Normal"/>
        <w:spacing w:lineRule="exact" w:line="560"/>
        <w:ind w:firstLine="610"/>
        <w:rPr/>
      </w:pPr>
      <w:r>
        <w:rPr>
          <w:rFonts w:ascii="方正黑体_GBK" w:hAnsi="方正黑体_GBK" w:eastAsia="方正黑体_GBK"/>
          <w:color w:val="000000"/>
        </w:rPr>
        <w:t>第三十一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本办法自发布之日起执行。原《西南大学本科学生先进集体和个人评选表彰办法》（西校〔</w:t>
      </w:r>
      <w:r>
        <w:rPr>
          <w:color w:val="000000"/>
        </w:rPr>
        <w:t>2017</w:t>
      </w:r>
      <w:r>
        <w:rPr>
          <w:color w:val="000000"/>
        </w:rPr>
        <w:t>〕</w:t>
      </w:r>
      <w:r>
        <w:rPr>
          <w:color w:val="000000"/>
        </w:rPr>
        <w:t>503</w:t>
      </w:r>
      <w:r>
        <w:rPr>
          <w:color w:val="000000"/>
        </w:rPr>
        <w:t>号）同时废止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31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90640</wp:posOffset>
              </wp:positionH>
              <wp:positionV relativeFrom="paragraph">
                <wp:posOffset>3238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55pt;mso-position-vertical-relative:text;margin-left:50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20:00Z</dcterms:created>
  <dc:creator>陈铮</dc:creator>
  <dc:description/>
  <cp:keywords/>
  <dc:language>en-US</dc:language>
  <cp:lastModifiedBy>Administrator</cp:lastModifiedBy>
  <dcterms:modified xsi:type="dcterms:W3CDTF">2019-07-03T08:34:00Z</dcterms:modified>
  <cp:revision>4</cp:revision>
  <dc:subject/>
  <dc:title>西 南 大 学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